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wt 1.7.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José Padill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3lut3kPWlALyUMS2961LL7dIcN4VX+7eov3RN/xe3JHFqxQ2u5jde0pCpv7OfffQmoGsVS
S1SR3D3kX70XtsiiFHvnZBTXcW+cL5BMHJh2fVJJJr4hPwBMdxBA8B6z/CEPNkD9SlKWD1pL
ln13+0TWwHaqWEAPz/3cVfUz8DCfZsb+Q9ggL3DV0YqlbT3l3Qfc2Na4a0byJxZJOHTfxHFx
yRuVG8yX1yKCS0tBrT</vt:lpwstr>
  </property>
  <property fmtid="{D5CDD505-2E9C-101B-9397-08002B2CF9AE}" pid="3" name="_2015_ms_pID_7253431">
    <vt:lpwstr>euKtR5oqZgeVKOfwQGoDSqOxHSyMixvh67KVDNhs/PHe9NvgTYTlYl
k5+UoGINVpC/aFzg6nYLvA2GX95Nbg5mzI+ZUNRh/aomvZubgmoyEMZgnR8fW0VEKGLxcoWN
RAvIhcAa5948PlimPmxWjZvXDlVZw64h8sYCzhe5+74OEY7TR7oKG4TU8Ev4oZHCFjH/s1Cp
O1s8Mgkb5StCg2QrYMMwqeuICnEtghDPigUV</vt:lpwstr>
  </property>
  <property fmtid="{D5CDD505-2E9C-101B-9397-08002B2CF9AE}" pid="4" name="_2015_ms_pID_7253431_00">
    <vt:lpwstr>_2015_ms_pID_7253431</vt:lpwstr>
  </property>
  <property fmtid="{D5CDD505-2E9C-101B-9397-08002B2CF9AE}" pid="5" name="_2015_ms_pID_7253432">
    <vt:lpwstr>mgonfGyYZtgYtRE7AUBI8O05rIcWD54zHcXs
YFbde5RdJkRVlZ1WpnbAeWT/LhPSUEOR75e7LeGHyzFuzsW0k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